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dysi měla československá Jawa stejně dobré jméno, jako Honda.  </w:t>
        <w:br/>
        <w:t xml:space="preserve">Komunismus "tam" a počátek blahobytu "tady" měly za následek to, že  </w:t>
        <w:br/>
        <w:t xml:space="preserve">reputace značky v našich končinách devalvovala z "tón udávající" na  </w:t>
        <w:br/>
        <w:t xml:space="preserve">"mizerný". K tomu se pořád měnil importér a dodnes se vedou diskuse  </w:t>
        <w:br/>
        <w:t xml:space="preserve">kdy to vlastně byl kdo, což také mnoho dobrého nezpůsobilo a udělalo  </w:t>
        <w:br/>
        <w:t xml:space="preserve">to Jawu stejně vzácnou/neobvyklou/málo rozšířenou jako Heskth. Po  </w:t>
        <w:br/>
        <w:t xml:space="preserve">pádu zdi začala z bývalého východního bloku marná ofensiva s cílem  </w:t>
        <w:br/>
        <w:t xml:space="preserve">přežít. V podstatě bez prostředků a s modely, které lze označit  </w:t>
        <w:br/>
        <w:t>přinejmenším za zastaralé se pokoušeli držet hlavu nad vodou.</w:t>
        <w:br/>
        <w:br/>
        <w:t xml:space="preserve">Nyní v roce 2006 je tu opět šance na budoucnost staré značky. Tato  </w:t>
        <w:br/>
        <w:t xml:space="preserve">budoucnost začala v roce 2004, kdy Jawa předvedla novou řadu motorek  </w:t>
        <w:br/>
        <w:t xml:space="preserve">s motorem Rotax 650. Tento motor je moderní a dobrý a svoje kvality  </w:t>
        <w:br/>
        <w:t>dodnes pyšně předvádí v jednoválcových BMW F650.</w:t>
        <w:br/>
        <w:br/>
        <w:t xml:space="preserve">U Jawy montovali motory tak, jak je dostali od Rotaxu. Pyšná vlastní  </w:t>
        <w:br/>
        <w:t xml:space="preserve">značka se nachází na krytu dynama, nic proti tomu. Znovuzrozené Jawy  </w:t>
        <w:br/>
        <w:t xml:space="preserve">jsou dnes dováženy Janem Moeskertem, dříve známým jako majitel  </w:t>
        <w:br/>
        <w:t xml:space="preserve">motorkářské firmy TT Zwolle. Jan dováží a prodává i značky jako  </w:t>
        <w:br/>
        <w:t xml:space="preserve">Hyosung a Voxan. Prostě proto, že ne celý život musí být podle  </w:t>
        <w:br/>
        <w:t xml:space="preserve">tvrdých marketingových pravidel. Navštívili jsme Zwolle na jeden den  </w:t>
        <w:br/>
        <w:t xml:space="preserve">na kus řeči a úplně jsme propadli naprosté poctivosti nové Jawy.  </w:t>
        <w:br/>
        <w:t xml:space="preserve">Motory sice postrádají japonskou perfektnost technologie, design a  </w:t>
        <w:br/>
        <w:t xml:space="preserve">zpracování, ale statečné jednoválce skórují velmi vysoko, když přijde  </w:t>
        <w:br/>
        <w:t xml:space="preserve">na šarm, použitelnost a cenu. Ještě před 40 roky bylo 650 ccm u  </w:t>
        <w:br/>
        <w:t xml:space="preserve">motorky dost k tomu, aby celá ulice vyběhla a zírala a všechna  </w:t>
        <w:br/>
        <w:t xml:space="preserve">děvčata vám ležela u nohou. Sorry holky, tenkrát jste ještě nejezdily  </w:t>
        <w:br/>
        <w:t>tak moc, aby to platilo i opačně.</w:t>
        <w:br/>
        <w:br/>
        <w:t xml:space="preserve">A ačkoli nyní není před 40 roky, Jawa tu stojí. Tmavě modrá se  </w:t>
        <w:br/>
        <w:t xml:space="preserve">stříbrnou motorce sluší a ani jinak nevypadá vůbec špatně a míst, kde  </w:t>
        <w:br/>
        <w:t xml:space="preserve">je vidět ono dědictví socialistické šedi, je opravdu málo. Brzdové  </w:t>
        <w:br/>
        <w:t xml:space="preserve">vedení k přednímu disku si říká o hodinku práce, během které se  </w:t>
        <w:br/>
        <w:t xml:space="preserve">gumové vedení dá nahradit něčím civilisovanějším, třeba perfektním  </w:t>
        <w:br/>
        <w:t xml:space="preserve">ocelovým exemplářem. Ale na funkci to vliv nemá a když na Jawě  </w:t>
        <w:br/>
        <w:t xml:space="preserve">sedíte, není to vidět. Kryty na bocích sedačky by na na asijském  </w:t>
        <w:br/>
        <w:t xml:space="preserve">výrobku byly určitě z plastu, u Jawy jsou z oceli, hodně tlusté  </w:t>
        <w:br/>
        <w:t>oceli. A ještě výfuky, ty jsou také velmi působivé. Velmi dobře uděláno.</w:t>
        <w:br/>
        <w:br/>
        <w:t xml:space="preserve">Jet na Jawě je velmi příjemný svátek. Začnete trochu nedůvěřivě a  </w:t>
        <w:br/>
        <w:t xml:space="preserve">jedete nečekaně dlouho a spokojeně. Ne proto,  že je to nejrychlejší  </w:t>
        <w:br/>
        <w:t xml:space="preserve">stroj, ne proto, že dělá největší kravál v celém okolí, žádné drogy  </w:t>
        <w:br/>
        <w:t xml:space="preserve">či nečistý sex s celebritami. (tak přemýšlím, jestli nebyl nějak  </w:t>
        <w:br/>
        <w:t xml:space="preserve">sjetý autor, pozn. jj). Prostě se v pohodě bavíte... Rotax si pěkně  </w:t>
        <w:br/>
        <w:t xml:space="preserve">oddechuje, převodovka a spojka fungují dobře, přístroje dělají to, co  </w:t>
        <w:br/>
        <w:t xml:space="preserve">mají. Na 650 se sedí dobře, a to i ve dvou lidech. Pérování je  </w:t>
        <w:br/>
        <w:t xml:space="preserve">nastaveno na pohodlí ale ne zase příliš měkké/slabé. Jediný kotouč  </w:t>
        <w:br/>
        <w:t xml:space="preserve">vpředu má dost kapacitu na to, aby zahřál přední &lt;drang???&gt; Při  </w:t>
        <w:br/>
        <w:t xml:space="preserve">realistickém používání Jawy to nevede k nějakému dramatickému klesání  </w:t>
        <w:br/>
        <w:t xml:space="preserve">v perech nebo výraznějšímu kroucení vidlice. A právě proto, že vše  </w:t>
        <w:br/>
        <w:t xml:space="preserve">tak v klidu funguje, zvykne si člověk na Jawu velmi rychle. Jezdit na  </w:t>
        <w:br/>
        <w:t xml:space="preserve">Jawě není žádný konstatntní boj a snaha udržet na silnici nějakých  </w:t>
        <w:br/>
        <w:t xml:space="preserve">150 a více koní. Odshora dolů tvoří jezdec, Jawa a silnice jeden  </w:t>
        <w:br/>
        <w:t>harmonický celek.</w:t>
        <w:br/>
        <w:br/>
        <w:t xml:space="preserve">Motorka jako tato Jawa je perfektní motorka pro lidi, kteří ... si  </w:t>
        <w:br/>
        <w:t xml:space="preserve">prostě chtějí příjemně zajezdit, aniž by je to stálo moc peněz,  </w:t>
        <w:br/>
        <w:t xml:space="preserve">museli si každý rok pořizovat nový model atd. Novou Jawu 650  </w:t>
        <w:br/>
        <w:t xml:space="preserve">Rotaxblok koupíte už za 5990 Euro, provedení "Style" pak stojí 6490  </w:t>
        <w:br/>
        <w:t>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9:59:00Z</dcterms:created>
  <dc:creator>Robert Vacek</dc:creator>
  <dc:description/>
  <dc:language>en-US</dc:language>
  <cp:lastModifiedBy>Jawaman</cp:lastModifiedBy>
  <dcterms:modified xsi:type="dcterms:W3CDTF">2007-01-28T19:59:00Z</dcterms:modified>
  <cp:revision>2</cp:revision>
  <dc:subject/>
  <dc:title>Kdysi měla československá Jawa stejně dobré jméno, jako Honda</dc:title>
</cp:coreProperties>
</file>