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 minulém roce jsem zjistil, že se objevil nový model Jawy s motorem Rotax. Podle fotografií na internetu bylo zřejmé, že se principiálně liší od starších modelů, avšak při tom bylo v jeho designu byly patrné rysy motocyklu 60. až 70. tých let, znamenitých starších modelů.</w:t>
      </w:r>
    </w:p>
    <w:p>
      <w:pPr>
        <w:pStyle w:val="Normal"/>
        <w:rPr/>
      </w:pPr>
      <w:r>
        <w:rPr/>
      </w:r>
    </w:p>
    <w:p>
      <w:pPr>
        <w:pStyle w:val="Normal"/>
        <w:rPr/>
      </w:pPr>
      <w:r>
        <w:rPr/>
        <w:t>Čas dvoutaktů nenávratně odešel do minulosti a použití prověřeného v BMW F 650 i Aprilie Pegaso nadějného motoru Rotax 654 znamenalo naději, že se motocykl stane zajímavým.</w:t>
      </w:r>
    </w:p>
    <w:p>
      <w:pPr>
        <w:pStyle w:val="Normal"/>
        <w:rPr/>
      </w:pPr>
      <w:r>
        <w:rPr/>
      </w:r>
    </w:p>
    <w:p>
      <w:pPr>
        <w:pStyle w:val="Normal"/>
        <w:rPr/>
      </w:pPr>
      <w:r>
        <w:rPr/>
        <w:t>Vždycky mě zajímaly motocykly klasického designu, ale bez „čopráckých“ stupaček daleko vepředu. Takových motocyklů na světě není mnoho, ucházející posaz je u Kawasaki Eliminator 600, ale tento model se v současnosti již nevyrábí, ačkoliv stál zároveň o dosti více.</w:t>
      </w:r>
    </w:p>
    <w:p>
      <w:pPr>
        <w:pStyle w:val="Normal"/>
        <w:rPr/>
      </w:pPr>
      <w:r>
        <w:rPr/>
      </w:r>
    </w:p>
    <w:p>
      <w:pPr>
        <w:pStyle w:val="Normal"/>
        <w:rPr/>
      </w:pPr>
      <w:r>
        <w:rPr/>
        <w:t>V salonu dealera Jawy jsem uviděl motocykl a zjistil jsem, že „naživo“ vypadá motocykl o mnoho lépe, než na fotografii. Zalíbil se mi rozměr, podstatně větší než třistapadesátka.</w:t>
      </w:r>
    </w:p>
    <w:p>
      <w:pPr>
        <w:pStyle w:val="Normal"/>
        <w:rPr/>
      </w:pPr>
      <w:r>
        <w:rPr/>
      </w:r>
    </w:p>
    <w:p>
      <w:pPr>
        <w:pStyle w:val="Normal"/>
        <w:rPr/>
      </w:pPr>
      <w:r>
        <w:rPr/>
        <w:t>V zásadě jsem nenašel žádné rušivé vlivy provedení, známých z domácí produkce. Bylo jasné, že Češi se seriózně rozhodli pro produkci nové Jawy.</w:t>
      </w:r>
    </w:p>
    <w:p>
      <w:pPr>
        <w:pStyle w:val="Normal"/>
        <w:rPr/>
      </w:pPr>
      <w:r>
        <w:rPr/>
      </w:r>
    </w:p>
    <w:p>
      <w:pPr>
        <w:pStyle w:val="Normal"/>
        <w:rPr/>
      </w:pPr>
      <w:r>
        <w:rPr/>
        <w:t>Ukázalo se, že za rok bylo prodáno okolo 30 motocyklů Jaw tohoto modelu, při tom reklamace v garančním servisu nebyla žádná. Toto se ukázalo jako zásadním důvodem v podnětu pro koupi motocyklu.</w:t>
      </w:r>
    </w:p>
    <w:p>
      <w:pPr>
        <w:pStyle w:val="Normal"/>
        <w:rPr/>
      </w:pPr>
      <w:r>
        <w:rPr/>
      </w:r>
    </w:p>
    <w:p>
      <w:pPr>
        <w:pStyle w:val="Normal"/>
        <w:rPr/>
      </w:pPr>
      <w:r>
        <w:rPr/>
        <w:t>Tady jsou moje první dojmy o nové Jawě:</w:t>
      </w:r>
    </w:p>
    <w:p>
      <w:pPr>
        <w:pStyle w:val="Normal"/>
        <w:rPr/>
      </w:pPr>
      <w:r>
        <w:rPr/>
        <w:t>-zapojil jsem akumulátor, zkontroloval stav oleje, stiskl tlačítko startéru, motor naráz chytil, zvuk jednoválce je nízký, „basovitý“, jasný.</w:t>
      </w:r>
    </w:p>
    <w:p>
      <w:pPr>
        <w:pStyle w:val="Normal"/>
        <w:rPr/>
      </w:pPr>
      <w:r>
        <w:rPr/>
        <w:t>-vibrace na volnoběh nejsou, běh velmi měkký, díky vyvažovacímu hřídeli v motoru</w:t>
      </w:r>
    </w:p>
    <w:p>
      <w:pPr>
        <w:pStyle w:val="Normal"/>
        <w:rPr/>
      </w:pPr>
      <w:r>
        <w:rPr/>
        <w:t>-převodovka – řazení krátké, přesné. Síla na páčku spojky se mi zdála velká, (v současnosti jsem si zvykl), zjistil jsem, že ruka bez tréninku (20 let jsem nejezdil) jen tak nepřivykne.</w:t>
      </w:r>
    </w:p>
    <w:p>
      <w:pPr>
        <w:pStyle w:val="Normal"/>
        <w:rPr/>
      </w:pPr>
      <w:r>
        <w:rPr/>
        <w:t>-dynamika rozjezdu mne udivila, zrychlení dobré?, neboť motor má výkon kolem 50 ks a hmotnost motocyklu je celkem 180 kg</w:t>
      </w:r>
    </w:p>
    <w:p>
      <w:pPr>
        <w:pStyle w:val="Normal"/>
        <w:rPr/>
      </w:pPr>
      <w:r>
        <w:rPr/>
        <w:t>-v součtu s nízkým posezem a nízkým těžištěm se mi líbila ovladatelnost motocyklu ve všech režimech. Ze stupaček jsem při zkušební jízdě nesundal nohy do rychlosti 1 km/h, je možno držet stabilitu jako na kole.</w:t>
      </w:r>
    </w:p>
    <w:p>
      <w:pPr>
        <w:pStyle w:val="Normal"/>
        <w:rPr/>
      </w:pPr>
      <w:r>
        <w:rPr/>
        <w:t>-obě kotoučové brzdy funguji a brzí velmi efektivně. Při použití přední brzdy lze brzdit dvěma prsty, motocykl skutečně drží přímý směr při brždění při brždění přední brzdy. Zadní brzda je nastavitelná???? Přejel jsem tramvajový pás, šlo to plavně, ustáleně???, zřejmě kvůli výztuze v předních vidlicích.</w:t>
      </w:r>
    </w:p>
    <w:p>
      <w:pPr>
        <w:pStyle w:val="Normal"/>
        <w:rPr/>
      </w:pPr>
      <w:r>
        <w:rPr/>
      </w:r>
    </w:p>
    <w:p>
      <w:pPr>
        <w:pStyle w:val="Normal"/>
        <w:rPr/>
      </w:pPr>
      <w:r>
        <w:rPr/>
        <w:t>Roztočit motor do maximálních otáček zatím nelze, motocykl je v záběhu, podle materiálů však lze říci (dle BMW F 650 a Aprilia Pegaso na internetu), že motor funguje stabilně ve všech režimech otáček a že se jeví jako s větším objemem, než 650 ccm. Podle meření vibrace vzrůstají při 5500 otáčkách a výše, což znamená dosahování rychlosti 175 – 180 km/h. Konečně, při takových rychlostech se stává nezbytným štít proti větru, který je příplatkovým příslušenstvím k nové Jawě.</w:t>
      </w:r>
    </w:p>
    <w:p>
      <w:pPr>
        <w:pStyle w:val="Normal"/>
        <w:rPr/>
      </w:pPr>
      <w:r>
        <w:rPr/>
      </w:r>
    </w:p>
    <w:p>
      <w:pPr>
        <w:pStyle w:val="Normal"/>
        <w:rPr/>
      </w:pPr>
      <w:r>
        <w:rPr/>
        <w:t>Několik slov o gumách. Na motocyklu jsou namontovány pneumatiky Mitas, současné úrovně, umožňující přímou jízdu i zatáčky ve vysoké rychlosti a s velkým náklonem bez prokluzování. Toto obutí je plně konkurenceschopné s pneu předních značkových výrobců.Podle pohledu je zadní kolo tlustší, než přední a přidává obliny motocyklu a módní vzhled.</w:t>
      </w:r>
    </w:p>
    <w:p>
      <w:pPr>
        <w:pStyle w:val="Normal"/>
        <w:rPr/>
      </w:pPr>
      <w:r>
        <w:rPr/>
      </w:r>
    </w:p>
    <w:p>
      <w:pPr>
        <w:pStyle w:val="Normal"/>
        <w:rPr/>
      </w:pPr>
      <w:r>
        <w:rPr/>
        <w:t>Všechny ovládače jsou na svých místech, na palubní desce jsou kontrolky stavu oleje, přehřátí motoru, rezerva paliva, neutrál, blinkry. Rychloměr se stupnicí je dobře čitelný i v noci, díky zelenkavému osvětlení</w:t>
      </w:r>
    </w:p>
    <w:p>
      <w:pPr>
        <w:pStyle w:val="Normal"/>
        <w:rPr/>
      </w:pPr>
      <w:r>
        <w:rPr/>
      </w:r>
    </w:p>
    <w:p>
      <w:pPr>
        <w:pStyle w:val="Normal"/>
        <w:rPr/>
      </w:pPr>
      <w:r>
        <w:rPr/>
        <w:t>Resumé (I. části)</w:t>
      </w:r>
    </w:p>
    <w:p>
      <w:pPr>
        <w:pStyle w:val="Normal"/>
        <w:rPr/>
      </w:pPr>
      <w:r>
        <w:rPr/>
        <w:t>Nová Jawa – velmi zajímavá nabídka současného klasického motocyklu v retro stylu s nadějným, prověřeným a současným motorem a pěkným designem, který se bude líbit obdivovatelům současné techniky, vyhotovený ve stylu 60.tých let minulého století, avšak mající vysoké/kvalitní technické charakteristiky/parametry.</w:t>
      </w:r>
    </w:p>
    <w:p>
      <w:pPr>
        <w:pStyle w:val="Normal"/>
        <w:rPr/>
      </w:pPr>
      <w:r>
        <w:rPr/>
        <w:t>Na ruském motocyklovém trhu se prakticky nenachází podobný model v tomto cenovém pásmu. Jestli si vybavíte starší modely značky Jawa, tato značka se vždy vyznačovala vysokou užitkovostí a dlouhou životností své techniky a zároveň pěkným designem a vysokým komfortem. Všechny tyto znaky starých Jaw přešli i do nového modelu.</w:t>
      </w:r>
    </w:p>
    <w:p>
      <w:pPr>
        <w:pStyle w:val="Normal"/>
        <w:rPr/>
      </w:pP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6:19:00Z</dcterms:created>
  <dc:creator>Robert Vacek</dc:creator>
  <dc:description/>
  <dc:language>en-US</dc:language>
  <cp:lastModifiedBy>Jawaman</cp:lastModifiedBy>
  <dcterms:modified xsi:type="dcterms:W3CDTF">2007-05-14T16:19:00Z</dcterms:modified>
  <cp:revision>2</cp:revision>
  <dc:subject/>
  <dc:title>V minulém roce jsem zjistil, že se objevil nový model Jawy s motorem Rotax</dc:title>
</cp:coreProperties>
</file>