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st Jawa 650 /RU 2. čá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oňském létě jsem jezdil hlavně po Moskvě a v okolí (pod Moskvou), na delší jízdy nebyl č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or</w:t>
      </w:r>
    </w:p>
    <w:p>
      <w:pPr>
        <w:pStyle w:val="Normal"/>
        <w:jc w:val="both"/>
        <w:rPr/>
      </w:pPr>
      <w:r>
        <w:rPr/>
        <w:t>Jezdíc na Jawě po městě neměl jsem žádných problémů, včetně manévrování v dopravních zácpách, motocykl je štíhlý a s nízkým těžištěm. V případě nutnosti zrychlení lze toto provést velmi rychle, neboť motor má rovnoměrně rozložený výkon od 2000 do 7000 otáček/min. V extrémních situacích přeřazením o jeden stupeň dolů dostanete dostatečný  impuls ke zrychlení. Zrychlení na 100 km/h z nuly je přiměřeně za 6 sekund. Často se mi stávalo, že jsem viděl udivené pohledy řidičů automobilů, neočekávajících takové zrychlení od motocyklu Jawa.</w:t>
      </w:r>
    </w:p>
    <w:p>
      <w:pPr>
        <w:pStyle w:val="Normal"/>
        <w:jc w:val="both"/>
        <w:rPr/>
      </w:pPr>
      <w:r>
        <w:rPr/>
        <w:t>Po montáží větrného štítku se zmenšil odpor vzduchu na jezdce, který měl výrazný vliv na jezdce od rychlosti 140 km/h výš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z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řední brzdě, byť jednokotoučové, mohu říci, že své úkoly plní adekvátně, za což zřejmě může i průměr kotouče 320 mm. Konečně, při prudkém stisku páčky přední brzdy lze očekávat prudkou reakci, zatím se mi nestalo, že by to byl problém, mimo jednoho případu, kdy v extrémní situaci jsem prudce silně stiskl páčku přední brzdy, kolo se zablokovalo a došlo k tomu, že jsem upadl.</w:t>
      </w:r>
    </w:p>
    <w:p>
      <w:pPr>
        <w:pStyle w:val="Normal"/>
        <w:jc w:val="both"/>
        <w:rPr/>
      </w:pPr>
      <w:r>
        <w:rPr/>
        <w:t xml:space="preserve">Naštěstí při pádu jsou nohy chráněny bezpečnou zónou, kterou vytvoří řidítka, karter motoru a zadní tlumiče a úchyt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dy je kousek, co neumím přeložit, něco v tom smyslu, co že bylo problémem a že koupil nové plexi do předního blinkru v Sokolnikách za 100 rublů po tom pádu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zadní brzdě mohu pouze říci, že dokáže přivést zadní kolo do smyku pouze silným sešlápnutím a je předví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vody</w:t>
      </w:r>
    </w:p>
    <w:p>
      <w:pPr>
        <w:pStyle w:val="Normal"/>
        <w:jc w:val="both"/>
        <w:rPr/>
      </w:pPr>
      <w:r>
        <w:rPr/>
        <w:t>Nemohu nepochválit. Po zkušenostech majitelů jiných značek, zdaleka ne vždy u nich řadička pracuje dobře. Zde řadička udivila, přesnost, bezhlučnost, krátké dráhy, včetně řazení neutrálu bez problémů, mimo jeho zařazení, stojí-li motocykl na místě s běžícím motorem.</w:t>
      </w:r>
    </w:p>
    <w:p>
      <w:pPr>
        <w:pStyle w:val="Normal"/>
        <w:jc w:val="both"/>
        <w:rPr/>
      </w:pPr>
      <w:r>
        <w:rPr/>
        <w:t>Jízdy po lesních cestách na chatu při nižších rychlostech jsou dostatečně jisté, motor běží spokojeně, na 2. či 3. rychlostní stupeň je možné jet s komfortem, pouze s regulací plynu, bez využívání spojky. Plavný chod po betonové cestě – podvozek jen absorbuje spo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hrn dojmů o nové Jawě</w:t>
      </w:r>
    </w:p>
    <w:p>
      <w:pPr>
        <w:pStyle w:val="Normal"/>
        <w:jc w:val="both"/>
        <w:rPr/>
      </w:pPr>
      <w:r>
        <w:rPr/>
        <w:t xml:space="preserve">Je možno říci, že výrobce motocyklu postavil velmi „udačnyj – vhodný z ekonomického hlediska?Bytelný? neumím přeložit – produkt využívaje své široké zkušenosti s produkcí praktické,  v obslužnosti jednoduché techniky. Výběr motoru Rotax 650 DS byl absolutně správný, jedná se o osvědčený motor, použitý několikrát v rallye Paříž – Dakar. Varianta s karburátorem značky BING, známého v naší zemi u vlastníků motocyklů značky BMW a u modifikací motocyklů URAL, zjednodušuje údržbu a dává tak příznivý rovnoměrný průběh charakteristiky mot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pory</w:t>
      </w:r>
    </w:p>
    <w:p>
      <w:pPr>
        <w:pStyle w:val="Normal"/>
        <w:jc w:val="both"/>
        <w:rPr/>
      </w:pPr>
      <w:r>
        <w:rPr/>
        <w:t>Z nedostatků mohu pouze uvést nedostatečnost gumových krytek elektroinstalace u chladiče a přední vidlici starší konstrukce bez možnosti nasta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motocyklu Jawa mohu říci, že se mi jeví univerzálním, s možností využití na magistrálách/dálnicích s dostatečně vysokou rychlostí i zrychlením, zároveň s možností cestování s komfortem v malých rychlostech v přírodě, v lese, při cestách na chatu. Motocykl je vhodný i pro začátečníky a ženy. Od starých modelů Jawa se vhodně zásadně odlišuje, avšak v prvních chvílích jsem neodlišoval, že jedu na velké Jawě. Každý můj příjezd na Vrabčí hory (zřejmě místo srazů motorkářů) vzbuzoval velmi velký zájem u motorkářů, neboť velká Jawa je zatím v Moskvě neobvyklá, málokdo ji naživo vidě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</w:t>
      </w:r>
    </w:p>
    <w:p>
      <w:pPr>
        <w:pStyle w:val="Normal"/>
        <w:jc w:val="both"/>
        <w:rPr/>
      </w:pPr>
      <w:r>
        <w:rPr/>
        <w:t>Cena motocyklu 8.000,- USD není konečně malá, ale při tom levnější, než ostatní motocykly jiných značek v této třídě. Množství těchto motocyklů je však malé a masovosti sotva kdy dosáhne. Podlé mého, s uspokojením jezdím na motocyklu s jistou exkluzivitou a to za ty peníze stojí. Přímým konkurentem je Moto Guzzi Nevada 750, mající podobné charakteristiky a obdobný vzhled, no mě však tolik neoslovil, neboť vzhled Jawy se mi zdál klasičtější a účelněj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11.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6:20:00Z</dcterms:created>
  <dc:creator>Internet2101</dc:creator>
  <dc:description/>
  <dc:language>en-US</dc:language>
  <cp:lastModifiedBy>Jawaman</cp:lastModifiedBy>
  <dcterms:modified xsi:type="dcterms:W3CDTF">2007-05-14T16:20:00Z</dcterms:modified>
  <cp:revision>2</cp:revision>
  <dc:subject/>
  <dc:title>Test Jawa 650 /RU 2</dc:title>
</cp:coreProperties>
</file>